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rse sono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unetele pe care le percepe urechea noastră sunt produse de surse (emițătoare) sonore. Sursele sonore sunt diverse: coarde vocale, instrumente muzicale, membranele difuzoarelor diferitelor aparate (radio,magnetofon,casetofon,…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irele elastice întinse, corzile unei chitare, corzile vocale, brațele unei diapazon emit sunete numai atunci când  vibrează (au o mișcare oscilatori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lând intr-un fluier , coloana de aer din interiorul lui vibrează producând sune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ase surse sonore funcționează datorită aerului suflat , ca de exemplu  instrumentele de sufl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pazonul vibrează și produce sunete atunci când este lovit cu ciocănelu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ația este periodică (se repetă la intervale egale de timp 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ada vibrației unei surse sonore este foarte mica (de ordinul a 0,1 milisecund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ibrația este caracterizată si de o alta mărime fizică numită </w:t>
      </w:r>
      <w:r>
        <w:rPr>
          <w:rFonts w:cs="Times New Roman" w:ascii="Times New Roman" w:hAnsi="Times New Roman"/>
          <w:b/>
        </w:rPr>
        <w:t>FRECVENȚĂ (v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Frecvența </w:t>
      </w:r>
      <w:r>
        <w:rPr>
          <w:rFonts w:cs="Times New Roman" w:ascii="Times New Roman" w:hAnsi="Times New Roman"/>
        </w:rPr>
        <w:t>(ν) unei vibrații este inversul perioadei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ν =1/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nitatea de măsură pentru frecvență in S.I.:</w:t>
      </w:r>
      <w:r>
        <w:rPr>
          <w:rFonts w:cs="Times New Roman" w:ascii="Times New Roman" w:hAnsi="Times New Roman"/>
          <w:b/>
        </w:rPr>
        <w:t xml:space="preserve"> hertz (Hz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ecvența vibrației coardelor vocale umane este aproximativ 80 Hz pentru  sunetele joase (bas, voce bărbătească) și de 150  Hz pentru sunetele înalte (soprană , voce feminin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ν -litera grecească „niu”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[ν]</w:t>
      </w:r>
      <w:r>
        <w:rPr>
          <w:rFonts w:cs="Times New Roman" w:ascii="Times New Roman" w:hAnsi="Times New Roman"/>
          <w:vertAlign w:val="subscript"/>
        </w:rPr>
        <w:t xml:space="preserve"> SI</w:t>
      </w:r>
      <w:r>
        <w:rPr>
          <w:rFonts w:cs="Times New Roman" w:ascii="Times New Roman" w:hAnsi="Times New Roman"/>
        </w:rPr>
        <w:t xml:space="preserve"> = [1/T];                       [ν]</w:t>
      </w:r>
      <w:r>
        <w:rPr>
          <w:rFonts w:cs="Times New Roman" w:ascii="Times New Roman" w:hAnsi="Times New Roman"/>
          <w:vertAlign w:val="subscript"/>
        </w:rPr>
        <w:t>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 1/s = H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 hertz</w:t>
      </w:r>
      <w:r>
        <w:rPr>
          <w:rFonts w:cs="Times New Roman" w:ascii="Times New Roman" w:hAnsi="Times New Roman"/>
        </w:rPr>
        <w:t xml:space="preserve"> este frecvența unei oscilații a căre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perioadă este o secundă.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ntocmit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cze Diana, cl a VII-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7:46:00Z</dcterms:created>
  <dc:creator>user</dc:creator>
  <dc:description/>
  <cp:keywords/>
  <dc:language>en-US</dc:language>
  <cp:lastModifiedBy>Camelia</cp:lastModifiedBy>
  <dcterms:modified xsi:type="dcterms:W3CDTF">2013-05-21T17:47:00Z</dcterms:modified>
  <cp:revision>3</cp:revision>
  <dc:subject/>
  <dc:title/>
</cp:coreProperties>
</file>